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ader Analysis Sheet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Name of Leader:  Shi Huangdi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span died in 210 B.C.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Emperor of Chin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untry/region: Kingdom of Q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Years in Power 11 years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, Social, &amp; Economic Conditions Prior to Leaders Gaining Pow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e was proclaimed the first emperor of Chin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ina had no standardized weight or messure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ina was not united and was unstab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ynasty could not keep contr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deology, Motivation, Goal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nce it was organized by province he elected the power in charge so they would owe him and could never turn against hi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anded agriculture and silk manufactu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dered a census be tak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quired government worker to wear uni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nt Actions &amp; events During Term of Pow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axes intellectual to pay for militar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uilt the great wall of Ch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ort-Term effec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rong milita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d money due to tax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otal control gover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ng-Term Effe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Great wall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ited Chinese Langua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eat tomb for himsel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48:00Z</dcterms:created>
  <dc:creator>Malden Public Schools</dc:creator>
  <dc:description/>
  <dc:language>en-US</dc:language>
  <cp:lastModifiedBy>clam12</cp:lastModifiedBy>
  <cp:lastPrinted>2010-03-10T12:52:00Z</cp:lastPrinted>
  <dcterms:modified xsi:type="dcterms:W3CDTF">2010-09-16T13:48:00Z</dcterms:modified>
  <cp:revision>2</cp:revision>
  <dc:subject/>
  <dc:title>Leader Analysis Sheet</dc:title>
</cp:coreProperties>
</file>